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Faint o Le??                                               Blwyddyn 9 set 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lang w:val="fr-FR"/>
              </w:rPr>
              <w:t>Cyfrifo arwynebedd a pherimedr sgwâr, petryal, triongl, siapiau cyfansawdd a pharalelog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yfrifo arwynebedd trapesiw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yfrifo arwynebedd cylch a cylche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yfrifo arwynebedd a pherimedr ½, ¼ a ¾ cyl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frifo arwynebedd siapiau cyfansawdd anoddach (unedau, rhifau, siapiau o fewn siapia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65265034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133076599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1832301640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2102215512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622614324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154073237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449035618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Faint o Le??                                               Blwyddyn 9 set 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yfrifo arwynebedd a pherimedr sgwâr, petryal, triongl, siapiau cyfansawdd a pharalelog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lang w:val="fr-FR"/>
              </w:rPr>
              <w:t>Cyfrifo arwynebedd trapesiw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yfrifo arwynebedd cylch a cylche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yfrifo arwynebedd a pherimedr ½, ¼ a ¾ cyl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frifo arwynebedd siapiau cyfansawdd anoddach (unedau, rhifau, siapiau o fewn siapia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945437666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1966615523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4023308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2016123431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1933131076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794482060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217913343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17:00Z</dcterms:created>
  <dc:creator>Betsan Wyn Thomas</dc:creator>
  <dc:description/>
  <dc:language>en-US</dc:language>
  <cp:lastModifiedBy>Betsan Wyn Thomas</cp:lastModifiedBy>
  <dcterms:modified xsi:type="dcterms:W3CDTF">2008-09-23T14:17:00Z</dcterms:modified>
  <cp:revision>2</cp:revision>
  <dc:subject/>
  <dc:title>UNED: Rhifau, rhifau rhifau</dc:title>
</cp:coreProperties>
</file>